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387464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1378836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